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január 30-a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9/2020. (I. 30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Listaszerbekezds"/>
        <w:widowControl/>
        <w:numPr>
          <w:ilvl w:val="0"/>
          <w:numId w:val="2"/>
        </w:numPr>
        <w:tabs>
          <w:tab w:val="clear" w:pos="708"/>
          <w:tab w:val="left" w:pos="284" w:leader="none"/>
        </w:tabs>
        <w:autoSpaceDE w:val="true"/>
        <w:ind w:left="1004" w:hanging="360"/>
        <w:jc w:val="both"/>
        <w:rPr/>
      </w:pPr>
      <w:r>
        <w:rPr>
          <w:sz w:val="22"/>
          <w:szCs w:val="22"/>
        </w:rPr>
        <w:t xml:space="preserve">Hévíz Város Önkormányzat Képviselő-testülete jóváhagyja a Hévíz </w:t>
      </w:r>
      <w:r>
        <w:rPr>
          <w:color w:val="000000"/>
          <w:sz w:val="22"/>
          <w:szCs w:val="22"/>
        </w:rPr>
        <w:t>1389/1., 1389/2., 1387/1-2., 1635., 1380/2., 1387/3., 1377/1-2.  hrsz-ú ingatlanokra vonatkozóan az előterjesztés mellékletét képező záró véleményezési dokumentáció alapján a HÉSZ szerinti övezeti besorolás módosítási kérelmét.</w:t>
      </w:r>
    </w:p>
    <w:p>
      <w:pPr>
        <w:pStyle w:val="Listaszerbekezds"/>
        <w:ind w:left="100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tabs>
          <w:tab w:val="clear" w:pos="708"/>
          <w:tab w:val="left" w:pos="284" w:leader="none"/>
        </w:tabs>
        <w:autoSpaceDE w:val="true"/>
        <w:ind w:left="1004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Képviselő-testület felhatalmazza a polgármestert, hogy a Helyi Építési Szabályzat módosítás tervezetét - teljes eljárást keretében - záró nyilatkozat kiadását kérve, terjessze az Állami Főépítész hatáskörében eljáró Zala Megyei Kormányhivatal elé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ind w:left="360" w:firstLine="644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ab/>
        <w:tab/>
        <w:t>Karsádi György önkormányzati főépítész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</w:rPr>
        <w:tab/>
        <w:t xml:space="preserve">     </w:t>
      </w: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0. február 5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u w:val="single"/>
        </w:rPr>
      </w:pPr>
      <w:r>
        <w:rPr>
          <w:rFonts w:cs="Arial" w:ascii="Arial" w:hAnsi="Arial"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anuá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anuá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644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rFonts w:cs="Times New Roman"/>
      <w:color w:val="000000"/>
    </w:rPr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8:48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20-01-30T08:48:00Z</dcterms:modified>
  <cp:revision>2</cp:revision>
  <dc:subject/>
  <dc:title/>
</cp:coreProperties>
</file>